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ction 2.0   Equipment List - Detailed Division of Responsibility between Owner and Contractor: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te: The Owner has purchased two (2) dual fueled GE LM 6000 PC Sprint GTGs and two (2) dual fueled LM 2500+ GTG’s for this project.  This change order Scope of Work is to add liquid fuel capability to the Balance of Plan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91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6"/>
        <w:gridCol w:w="519"/>
        <w:gridCol w:w="566"/>
        <w:gridCol w:w="2888"/>
        <w:gridCol w:w="3898"/>
      </w:tblGrid>
      <w:tr>
        <w:trPr>
          <w:tblHeader w:val="true"/>
          <w:trHeight w:val="71" w:hRule="atLeast"/>
        </w:trPr>
        <w:tc>
          <w:tcPr>
            <w:tcW w:w="2139" w:type="dxa"/>
            <w:gridSpan w:val="3"/>
            <w:tcBorders/>
            <w:shd w:fill="F2F2F2" w:val="clear"/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l/Responsibility</w:t>
            </w:r>
          </w:p>
        </w:tc>
        <w:tc>
          <w:tcPr>
            <w:tcW w:w="566" w:type="dxa"/>
            <w:tcBorders/>
            <w:shd w:fill="F2F2F2" w:val="clear"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y</w:t>
            </w:r>
          </w:p>
        </w:tc>
        <w:tc>
          <w:tcPr>
            <w:tcW w:w="6786" w:type="dxa"/>
            <w:gridSpan w:val="2"/>
            <w:tcBorders/>
            <w:shd w:fill="F2F2F2" w:val="clear"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WNER Will Provide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18"/>
              </w:rPr>
            </w:pPr>
            <w:r>
              <w:rPr>
                <w:rFonts w:cs="Calibri" w:ascii="Calibri" w:hAnsi="Calibri"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ct Site free and clear of rock and ground water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#2 Diesel Fuel Supply Delivered to the Plant Boundary by truck.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esel Fuel Supply  for Commissioning and Startup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mits for, Building, Construction, Operations, etc.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nstruction &amp; Commissioning Auxiliary Power, 480V three phase power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Lot 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ort Duties and Taxes</w:t>
            </w:r>
          </w:p>
        </w:tc>
      </w:tr>
      <w:tr>
        <w:trPr>
          <w:trHeight w:val="71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tractor – Derwick Responsibility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vil / Structural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e Excavation, and final grad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esign and Installation of Plant Concrete Foundations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uildings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uck off-loading facilities including pump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ansion of DFO Treatment Shed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chanical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ated Fuel Storage Tank Expansion of 100,000 gallon</w:t>
            </w:r>
          </w:p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w DFO Storage Tank Expansion of 250,000 gallon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FO Treatment Skid with two Centriguge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M 6000 Diesel Fuel Oil Injection Pump Skid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M 6000 Diesel Fuel Oil Duplex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ilter Skid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quid Fuel unloading pump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quid Fuel Metering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e Water Foam System Expansion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esel Fuel Forwarding Pumps </w:t>
            </w:r>
          </w:p>
        </w:tc>
      </w:tr>
      <w:tr>
        <w:trPr>
          <w:trHeight w:val="112" w:hRule="atLeast"/>
        </w:trPr>
        <w:tc>
          <w:tcPr>
            <w:tcW w:w="99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lectrical</w:t>
            </w:r>
          </w:p>
        </w:tc>
        <w:tc>
          <w:tcPr>
            <w:tcW w:w="62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3973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.8KV / 480 V 250 KVA Aux. Transformer DP 100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FO Treatment 480 V MCC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P 480 V / 120 V Transformers, Lights, Panels etc.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thodic Protection for underground steel pip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&amp;C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t Instrumentation</w:t>
            </w:r>
          </w:p>
        </w:tc>
      </w:tr>
      <w:tr>
        <w:trPr>
          <w:trHeight w:val="80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connect to Plant DCS System 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struction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Tools, Rental Equipment &amp; Rental Crane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orary Power Distribution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cal Subcontractor(s) Electrical &amp; Mechanical Craft Labor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nsportation of all Contractor supplied BOP equipment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truction Offices, Storage, Temporary Facilities and Utilities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ngineering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ceptual and Detail Design Engineering (Total Plant)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pacing w:lineRule="atLeast" w:line="11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ct Management</w:t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ct Management with Scheduling, QA/QC, safety, and train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t Start-up, Commissioning and Testing</w:t>
            </w:r>
          </w:p>
        </w:tc>
      </w:tr>
      <w:tr>
        <w:trPr>
          <w:trHeight w:val="112" w:hRule="atLeast"/>
        </w:trPr>
        <w:tc>
          <w:tcPr>
            <w:tcW w:w="2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56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ot</w:t>
            </w:r>
          </w:p>
        </w:tc>
        <w:tc>
          <w:tcPr>
            <w:tcW w:w="6786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tLeast" w:line="1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erall Plant Training</w:t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  <w:szCs w:val="20"/>
              </w:rPr>
            </w:pPr>
            <w:r>
              <w:rPr>
                <w:rFonts w:cs="Times New Roman" w:ascii="Calibri" w:hAnsi="Calibri"/>
                <w:sz w:val="1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1"/>
              </w:rPr>
            </w:pPr>
            <w:r>
              <w:rPr>
                <w:rFonts w:cs="Times New Roman" w:ascii="Calibri" w:hAnsi="Calibri"/>
                <w:sz w:val="1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680"/>
    </w:tblGrid>
    <w:tr>
      <w:trPr/>
      <w:tc>
        <w:tcPr>
          <w:tcW w:w="936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2.0 Scope of work &amp; Equipment List</w:t>
          </w:r>
        </w:p>
      </w:tc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CO June 10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68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650365" cy="824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0365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Header"/>
            <w:jc w:val="right"/>
            <w:rPr/>
          </w:pPr>
          <w:r>
            <w:rPr>
              <w:rFonts w:cs="Calibri" w:ascii="Calibri" w:hAnsi="Calibri"/>
              <w:b/>
              <w:sz w:val="28"/>
              <w:szCs w:val="28"/>
              <w:lang w:val="es-ES"/>
            </w:rPr>
            <w:t xml:space="preserve">Venezuela </w:t>
          </w:r>
        </w:p>
        <w:p>
          <w:pPr>
            <w:pStyle w:val="Header"/>
            <w:jc w:val="right"/>
            <w:rPr>
              <w:rFonts w:ascii="Calibri" w:hAnsi="Calibri" w:cs="Calibri"/>
              <w:b/>
              <w:b/>
              <w:lang w:val="es-ES"/>
            </w:rPr>
          </w:pPr>
          <w:r>
            <w:rPr>
              <w:rFonts w:cs="Calibri" w:ascii="Calibri" w:hAnsi="Calibri"/>
              <w:b/>
              <w:lang w:val="es-ES"/>
            </w:rPr>
            <w:t>Guarenas Liquid Fuel Addition</w:t>
          </w:r>
        </w:p>
        <w:p>
          <w:pPr>
            <w:pStyle w:val="Header"/>
            <w:jc w:val="right"/>
            <w:rPr/>
          </w:pPr>
          <w:r>
            <w:rPr>
              <w:rFonts w:eastAsia="Calibri" w:cs="Calibri" w:ascii="Calibri" w:hAnsi="Calibri"/>
              <w:b/>
            </w:rPr>
            <w:t xml:space="preserve"> </w:t>
          </w:r>
          <w:r>
            <w:rPr>
              <w:rFonts w:cs="Calibri" w:ascii="Calibri" w:hAnsi="Calibri"/>
              <w:b/>
            </w:rPr>
            <w:t xml:space="preserve">2 x LM 2500+ &amp; 2 x LM 6000PC </w:t>
          </w:r>
        </w:p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58:00Z</dcterms:created>
  <dc:creator>csims</dc:creator>
  <dc:description/>
  <cp:keywords/>
  <dc:language>en-US</dc:language>
  <cp:lastModifiedBy>Kent McAllister</cp:lastModifiedBy>
  <cp:lastPrinted>2010-02-22T14:22:00Z</cp:lastPrinted>
  <dcterms:modified xsi:type="dcterms:W3CDTF">2010-06-17T18:00:00Z</dcterms:modified>
  <cp:revision>3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